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380434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94330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814483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9994471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83403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675472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915117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87057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44320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59149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1028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