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9038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7873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7075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0527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84296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767435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07498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5564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83367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98576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49012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